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.Победы д. 65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150.1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50.1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150.10</w:t>
      </w:r>
      <w:r>
        <w:rPr/>
        <w:t xml:space="preserve">____ кв.м.( 10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150.1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10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10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ый предложила утвердить  состав ревизионной комиссии ТСЖ «Омега» в составе: Драчева Т.А., Макер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10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100</w:t>
      </w:r>
      <w:r>
        <w:rPr/>
        <w:t>_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>100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Зуеву Л.Б.которая предложила утвердить  состав счетной комиссии в составе: Бородулина Е.В.,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10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10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10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10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10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08:00Z</dcterms:created>
  <dc:creator>Елена</dc:creator>
  <dc:description/>
  <dc:language>en-US</dc:language>
  <cp:lastModifiedBy>Елена</cp:lastModifiedBy>
  <cp:lastPrinted>2014-09-14T12:08:00Z</cp:lastPrinted>
  <dcterms:modified xsi:type="dcterms:W3CDTF">2014-09-14T06:08:00Z</dcterms:modified>
  <cp:revision>2</cp:revision>
  <dc:subject/>
  <dc:title>Протокол N _____</dc:title>
</cp:coreProperties>
</file>