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токол №3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щего собрания собственников помещений многоквартирного дома, расположенного по адресу: Пермский край, г. Чусовой, ул.Герцена д. 33  в форме очного голосов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г. Чусовой</w:t>
        <w:tab/>
        <w:tab/>
        <w:tab/>
        <w:tab/>
        <w:tab/>
        <w:tab/>
        <w:tab/>
        <w:tab/>
        <w:t xml:space="preserve">   «14» апреля  2016г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18-0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/>
        <w:t>Место проведения собрания: ул. Победы д. 74( комитет самоуправления).</w:t>
      </w:r>
    </w:p>
    <w:p>
      <w:pPr>
        <w:pStyle w:val="Normal"/>
        <w:jc w:val="both"/>
        <w:rPr/>
      </w:pP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 xml:space="preserve">________ (один из собственников) </w:t>
      </w:r>
    </w:p>
    <w:p>
      <w:pPr>
        <w:pStyle w:val="Normal"/>
        <w:jc w:val="both"/>
        <w:rPr/>
      </w:pPr>
      <w:r>
        <w:rPr/>
        <w:t>Общая площадь  жилых и нежилых помещений многоквартирного домов составляет:(по тех. паспорту): ___</w:t>
      </w:r>
      <w:r>
        <w:rPr>
          <w:u w:val="single"/>
        </w:rPr>
        <w:t>1925.20</w:t>
      </w:r>
      <w:r>
        <w:rPr/>
        <w:t xml:space="preserve"> кв.м.</w:t>
      </w:r>
    </w:p>
    <w:p>
      <w:pPr>
        <w:pStyle w:val="Normal"/>
        <w:jc w:val="both"/>
        <w:rPr>
          <w:u w:val="single"/>
        </w:rPr>
      </w:pPr>
      <w:r>
        <w:rPr/>
        <w:t>Присутствовали собственники: __</w:t>
      </w:r>
      <w:r>
        <w:rPr>
          <w:u w:val="single"/>
        </w:rPr>
        <w:t xml:space="preserve"> 1130.1</w:t>
      </w:r>
      <w:r>
        <w:rPr/>
        <w:t xml:space="preserve">___ кв.м.( 58.7%) </w:t>
      </w:r>
    </w:p>
    <w:p>
      <w:pPr>
        <w:pStyle w:val="Normal"/>
        <w:jc w:val="both"/>
        <w:rPr/>
      </w:pPr>
      <w:r>
        <w:rPr/>
        <w:t xml:space="preserve">Кворум для принятия решения отсутствует. </w:t>
      </w:r>
    </w:p>
    <w:p>
      <w:pPr>
        <w:pStyle w:val="Normal"/>
        <w:jc w:val="both"/>
        <w:rPr/>
      </w:pPr>
      <w:r>
        <w:rPr/>
        <w:t>*Порядок подсчета голосов, которыми обладает каждый собсивенник:1 кв.м.площади, соответствует 1 голос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вестка дня общего собрания собственников помещений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бор  председателя и секретаря собр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 проведении капитального ремонта дымоотводящих и вентиляционных труб на крыше дома , в летний период 2016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ие сметы на капитальный ремон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дать объявление в газету, об объявлении конкурса, по отбору подрядной организ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дать комиссию по отбору подрядной организ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дать комиссию по приемки выполненных работ .</w:t>
      </w:r>
    </w:p>
    <w:p>
      <w:pPr>
        <w:pStyle w:val="Normal"/>
        <w:widowControl w:val="false"/>
        <w:autoSpaceDE w:val="false"/>
        <w:ind w:left="1069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По первому вопросу повестки дня собственники помещений постановил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брать  председателя и секретаря собрания, в составе: председатель собрания- Бородулина Е.В., секретарь собрания Зуева Л.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олосовали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«ЗА» -  58.7  голосов (  %)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ОТИВ» - 0 голосов (0%)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ВОЗДЕРЖАЛИСЬ» - 0 голосов (0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ешение по первому вопросу повестки дня не принято ввиду отсутствия кворум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второму вопросу повестки дня собственники помещений постановил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 проведении капитального ремонта дымоотводящих и вентиляционных труб на крыше дома  в летний период 2016 год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лосовал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«ЗА»- 58.7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ОТИВ»- 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ВОЗДЕРЖАЛИСЬ»- 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ение по второму вопросу повестки дня не принято ввиду отсутствия кворум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третьему вопросу повестки дня собственники помещений постановил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дить  объемы работ и их стоимость ,согласно смете в размере 174729 рубле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лосовал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«ЗА»- 58.7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ОТИВ»- 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ВОЗДЕРЖАЛИСЬ»- 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ение по третьему вопросу повестки дня не принято ввиду отсутствия кворум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четвертому вопросу повестки дня собственники помещений постановил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дать объявление в газету, об объявлении конкурса, по отбору подрядной организ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лосовал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«ЗА»- 58.7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ОТИВ»- 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ВОЗДЕРЖАЛИСЬ» -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ешение по четвертому вопросу повестки дня не принято ввиду отсутствия кворум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пятому вопросу повестки дня собственники помещений постановил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оздать комиссию по отбору подрядной организации, в составе: Зуев А.В.,Зевахин В.А.,Неустроев Г.С.,Бородулина Е.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лосовал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«ЗА»- 58.7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ОТИВ»- 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ВОЗДЕРЖАЛИСЬ» -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ешение по пятому вопросу повестки дня не принято ввиду отсутствия кворум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шестому вопросу повестки дня собственники помещений постановил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оздать комиссию по приемке выполненных работ, в составе: Зуев А.В.,Зевахин В.А.,Неустроев Г.С.,Бородулина Е.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лосовал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«ЗА»- 58.7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ОТИВ»- 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ВОЗДЕРЖАЛИСЬ» -0 голосов (%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ешение по пятому вопросу повестки дня не принято ввиду отсутствия кворум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екретарь собрания:</w:t>
        <w:tab/>
        <w:t xml:space="preserve">                                                                           Л.Б.Зуе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едседатель собрания</w:t>
        <w:tab/>
        <w:tab/>
        <w:tab/>
        <w:tab/>
        <w:t xml:space="preserve">                                        Е.В. Бородули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7:52:00Z</dcterms:created>
  <dc:creator>Марина Анатольевна Скачкова</dc:creator>
  <dc:description/>
  <cp:keywords/>
  <dc:language>en-US</dc:language>
  <cp:lastModifiedBy>User</cp:lastModifiedBy>
  <cp:lastPrinted>2016-04-28T21:13:00Z</cp:lastPrinted>
  <dcterms:modified xsi:type="dcterms:W3CDTF">2016-05-16T13:12:00Z</dcterms:modified>
  <cp:revision>7</cp:revision>
  <dc:subject/>
  <dc:title>Протокол № 1</dc:title>
</cp:coreProperties>
</file>