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токол №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его собрания собственников помещений многоквартирного дома, расположенного по адресу: Пермский край, г. Чусовой, ул.Герцена д. 33  в форме заочного голос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 Чусовой</w:t>
        <w:tab/>
        <w:tab/>
        <w:tab/>
        <w:tab/>
        <w:tab/>
        <w:tab/>
        <w:tab/>
        <w:tab/>
        <w:t xml:space="preserve">   «25» апреля  2016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собрания : Бородулина Елена Владимировн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бщая площадь дома 1925.20м.кв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рисутствовали собственники : 1531.50 кв.м;   (79.5% )голо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орум для принятия решения имее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вестка дня общего собрания собственников помещений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 председателя и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 проведении капитального ремонта дымоотводящих и вентиляционных труб на крыше дома , в летний период 2016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ие сметы на капитальный ремонт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ать объявление в газету, об объявлении конкурса, по отбору подрядн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комиссию по отбору подрядн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комиссию по приемки выполненных рабо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По перв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рать  председателя и секретаря собрания, в составе: председатель собрания- Бородулина Е.В., секретарь собрания Зуева Л.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лосовал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«ЗА» -  79.5   голосов (  %)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 - 0 голосов (0%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 0 голосов (0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Решение по первому вопросу повестки дня принято: </w:t>
      </w:r>
      <w:r>
        <w:rPr>
          <w:rFonts w:cs="Times New Roman CYR" w:ascii="Times New Roman CYR" w:hAnsi="Times New Roman CYR"/>
        </w:rPr>
        <w:t>Выбрать  председателя и секретаря собрания, в составе: председатель собрания- Бородулина Е.В., секретарь собрания Зуева Л.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втор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 проведении капитального ремонта дымоотводящих и вентиляционных труб на крыше дома  в летний период 2016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79.5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е по второму вопросу повестки дня принято: </w:t>
      </w:r>
      <w:r>
        <w:rPr>
          <w:rFonts w:cs="Times New Roman CYR" w:ascii="Times New Roman CYR" w:hAnsi="Times New Roman CYR"/>
        </w:rPr>
        <w:t>провести капитальный ремонт дымоотводящих и вентиляционных труб на крыше дома , в летний период 2016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третье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 объемы работ и их стоимость ,согласно смет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79.5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по третьему вопросу повестки дня принято: утвердить объемы работ и их стоимость, согласно смет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четвер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ать объявление в газету, об объявлении конкурса, по отбору подрядной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79.5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Решение по четвертому вопросу повестки дня принято:  </w:t>
      </w:r>
      <w:r>
        <w:rPr>
          <w:rFonts w:cs="Times New Roman CYR" w:ascii="Times New Roman CYR" w:hAnsi="Times New Roman CYR"/>
        </w:rPr>
        <w:t>Подать объявление в газету, об объявлении конкурса, по отбору подрядной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пя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здать комиссию по отбору подрядной организации,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79.5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Решение по пятому вопросу повестки дня принято:  </w:t>
      </w:r>
      <w:r>
        <w:rPr>
          <w:rFonts w:cs="Times New Roman CYR" w:ascii="Times New Roman CYR" w:hAnsi="Times New Roman CYR"/>
        </w:rPr>
        <w:t>Создать комиссию по отбору подрядной организации,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шес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здать комиссию по приемке выполненных работ,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79.5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Решение по пятому вопросу повестки дня принято:  </w:t>
      </w:r>
      <w:r>
        <w:rPr>
          <w:rFonts w:cs="Times New Roman CYR" w:ascii="Times New Roman CYR" w:hAnsi="Times New Roman CYR"/>
        </w:rPr>
        <w:t>Создать комиссию по приемке выполненных работ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екретарь собрания:</w:t>
        <w:tab/>
        <w:t xml:space="preserve">                                                                           Л.Б.Зу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седатель собрания</w:t>
        <w:tab/>
        <w:tab/>
        <w:tab/>
        <w:tab/>
        <w:t xml:space="preserve">                                        Е.В. Бородул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39:00Z</dcterms:created>
  <dc:creator>Марина Анатольевна Скачкова</dc:creator>
  <dc:description/>
  <cp:keywords/>
  <dc:language>en-US</dc:language>
  <cp:lastModifiedBy>Диспетчер АДС</cp:lastModifiedBy>
  <cp:lastPrinted>2016-04-27T18:43:00Z</cp:lastPrinted>
  <dcterms:modified xsi:type="dcterms:W3CDTF">2016-04-27T13:43:00Z</dcterms:modified>
  <cp:revision>5</cp:revision>
  <dc:subject/>
  <dc:title>Протокол № 1</dc:title>
</cp:coreProperties>
</file>