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N _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Победы д.72,74,65а,ул. Герцена 70а,33,ул. Севастопольская д.2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4  января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14-00 часов</w:t>
      </w:r>
    </w:p>
    <w:p>
      <w:pPr>
        <w:pStyle w:val="Normal"/>
        <w:jc w:val="both"/>
        <w:rPr/>
      </w:pPr>
      <w:r>
        <w:rPr/>
        <w:t>Место проведения собрания: ул. Победы д. 74( комитет самоуправления).</w:t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 xml:space="preserve">________ (один из собственников) </w:t>
      </w:r>
    </w:p>
    <w:p>
      <w:pPr>
        <w:pStyle w:val="Normal"/>
        <w:jc w:val="both"/>
        <w:rPr/>
      </w:pPr>
      <w:r>
        <w:rPr/>
        <w:t>Общая площадь  жилых и нежилых помещений многоквартирного домов составляет:(по тех. паспорту): ___</w:t>
      </w:r>
      <w:r>
        <w:rPr>
          <w:u w:val="single"/>
        </w:rPr>
        <w:t>6005.30</w:t>
      </w:r>
      <w:r>
        <w:rPr/>
        <w:t>_____ кв.м.</w:t>
      </w:r>
    </w:p>
    <w:p>
      <w:pPr>
        <w:pStyle w:val="Normal"/>
        <w:jc w:val="both"/>
        <w:rPr>
          <w:u w:val="single"/>
        </w:rPr>
      </w:pPr>
      <w:r>
        <w:rPr/>
        <w:t>Присутствовали собственники: __</w:t>
      </w:r>
      <w:r>
        <w:rPr>
          <w:u w:val="single"/>
        </w:rPr>
        <w:t>1330.20</w:t>
      </w:r>
      <w:r>
        <w:rPr/>
        <w:t xml:space="preserve">___ кв.м.( 22.1%) </w:t>
      </w:r>
    </w:p>
    <w:p>
      <w:pPr>
        <w:pStyle w:val="Normal"/>
        <w:jc w:val="both"/>
        <w:rPr/>
      </w:pPr>
      <w:r>
        <w:rPr/>
        <w:t xml:space="preserve">Кворум для принятия решения отсутствует. </w:t>
      </w:r>
    </w:p>
    <w:p>
      <w:pPr>
        <w:pStyle w:val="Normal"/>
        <w:jc w:val="both"/>
        <w:rPr/>
      </w:pPr>
      <w:r>
        <w:rPr/>
        <w:t>*Порядок подсчета голосов, которыми обладает каждый собсивенник:1 кв.м.площади, соответствует 1 голос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председателя собр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секретаря собр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Тариф за ТО ТСЖ «Омега» на 2016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Утвердить штатное расписание ТСЖ «Омега» на 2016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Утвердить финансовый план ТСЖ «Омега» на 2016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Заключение ревизионной комиссии по результатам проверки финансовой деятельности ТСЖ        «Омега» за 2015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Утвердить статью резер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Произвести  ремонт отмостки  дома, по ул. Победы  д72, за счет средств ( резерв,)при наличии денежных сред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Произвести   ремонт 1и 3 подъезда  дома, по ул. Герцена  д.70а, за счет средств ( резерв,)при наличии денежн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 Произвести капитальный  ремонт  отмостки и цоколя  дома, по ул. Герцена  д.33, за счет средств ( резерв,)при наличии денежн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Произвести капитальный  ремонт   боровов труб дымоотведения  дома, по ул. Севастопольская  д.25, за счет средств ( резерв,)при наличии денежных сред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Утвердить виды и сроки работ по капитальному ремонту отмостки дома по ул. Герцена 70а на 1921-23 го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4.Утвердить состав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Вдовину Т.Б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.</w:t>
      </w:r>
      <w:r>
        <w:rPr/>
        <w:t>__________, которая предложила утвердить тариф на ТО ТСЖ «Омега» на 2016 го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 xml:space="preserve">решение  не принималось из-за отсутствия кворум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.</w:t>
      </w:r>
      <w:r>
        <w:rPr/>
        <w:t>_________, которая предложила утвердить штатное расписание ТСЖ «Омега» на 2016 год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не принималось из-за отсутствия кворум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.</w:t>
      </w:r>
      <w:r>
        <w:rPr/>
        <w:t>__________, которая предложила утвердить финансовый план ТСЖ «Омега» на 2016 год 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пятому вопросу :</w:t>
      </w:r>
      <w:r>
        <w:rPr/>
        <w:t>решение не принималось из-за отсутствия квору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>которая предложила утвердить заключение ревизионной комиссии за 2015 год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седьмому вопросу повестки дня слушали:</w:t>
      </w:r>
    </w:p>
    <w:p>
      <w:pPr>
        <w:pStyle w:val="Normal"/>
        <w:rPr/>
      </w:pPr>
      <w:r>
        <w:rPr/>
        <w:t>Бородулину Е.В.,которая предложила утвердить вопрос резерв, в размере 3 руб с 1м2, 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__</w:t>
      </w:r>
      <w:r>
        <w:rPr>
          <w:u w:val="single"/>
        </w:rPr>
        <w:t>Бородулину Е.В.</w:t>
      </w:r>
      <w:r>
        <w:rPr/>
        <w:t>____.которая предложила 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восьмому вопросу: </w:t>
      </w:r>
      <w:r>
        <w:rPr/>
        <w:t>решение не принималось из-за отсутствия квору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девятому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произвести  ремонт отмостки дома, по ул. Победы  д72, за счет средств ( резерв),при наличии денежных средств.</w:t>
      </w:r>
    </w:p>
    <w:p>
      <w:pPr>
        <w:pStyle w:val="Normal"/>
        <w:jc w:val="both"/>
        <w:rPr/>
      </w:pPr>
      <w:r>
        <w:rPr>
          <w:b/>
        </w:rPr>
        <w:t>Итого голосования по девятому вопросу :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деся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произвести   ремонт  1 и 3 поъезда дома, по ул. Герцена  д.70а, за счет средств ( резерв),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вопросу: 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один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произвести  ремонт отмостки  и цоколя дома, по ул. Герцена  д.33, за счет средств ( резерв),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одиннадцатому вопросу: 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две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произвести  ремонт боровов труб дымоотведения  дома, по ул. Севастопольская д.25, за счет средств ( резерв),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венадцатому  вопросу: 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и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виды и сроки работ по капитальному ремонту отмостки дома по ул. Герцена 70а на 1921-23 годы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тринадцатому вопросу: 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:</w:t>
      </w:r>
    </w:p>
    <w:p>
      <w:pPr>
        <w:pStyle w:val="Normal"/>
        <w:rPr/>
      </w:pPr>
      <w:r>
        <w:rPr/>
        <w:t>Бородулина Е.В.- председатель комиссии, Вдовина Т.Б..-член комиссии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вопросу: </w:t>
      </w:r>
      <w:r>
        <w:rPr/>
        <w:t xml:space="preserve"> решение не принималось из-за отсутствия квор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В связи с отсутствием кворума на общем собрании собственников помещений в очной форме голосования и в соответствии со ст.47 ЖКРФ, в дальнейшем решения общего собрания собственников помещений в многоквартирных домах с такой же повесткой могут быть приняты путем проведения заочного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я                                                                         __</w:t>
      </w:r>
      <w:r>
        <w:rPr>
          <w:sz w:val="26"/>
          <w:szCs w:val="26"/>
          <w:u w:val="single"/>
        </w:rPr>
        <w:t>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2:00Z</dcterms:created>
  <dc:creator>Елена</dc:creator>
  <dc:description/>
  <cp:keywords/>
  <dc:language>en-US</dc:language>
  <cp:lastModifiedBy>User</cp:lastModifiedBy>
  <cp:lastPrinted>2016-01-28T14:26:00Z</cp:lastPrinted>
  <dcterms:modified xsi:type="dcterms:W3CDTF">2016-01-28T09:26:00Z</dcterms:modified>
  <cp:revision>4</cp:revision>
  <dc:subject/>
  <dc:title>Протокол N _____</dc:title>
</cp:coreProperties>
</file>