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</w:t>
      </w:r>
      <w:r>
        <w:rPr/>
        <w:t>Содержание жилья за 2015г ТСЖ «Омега» Победы 74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981"/>
        <w:gridCol w:w="1005"/>
        <w:gridCol w:w="973"/>
        <w:gridCol w:w="981"/>
        <w:gridCol w:w="1101"/>
        <w:gridCol w:w="1101"/>
        <w:gridCol w:w="1101"/>
        <w:gridCol w:w="973"/>
        <w:gridCol w:w="1062"/>
        <w:gridCol w:w="1118"/>
        <w:gridCol w:w="1032"/>
        <w:gridCol w:w="992"/>
        <w:gridCol w:w="992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у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вар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вра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юн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ю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гус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. На 01.01.2015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48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ислен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044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упил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98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олжен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6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гон ТБ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39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ат благоуст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14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нергосбы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7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луги поч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3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луги бан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7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тка сне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79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/пла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89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енны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92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ц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2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монт дым,вент.тру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мотр дымоход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6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раска козырь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8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арка мус/ба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2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юч к лиценз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4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нная подпис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4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ерка общед/счетчи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5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асход канализа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39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 расход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612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аток на конец месяц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68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70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54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80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87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110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127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118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92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66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9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9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)9496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rPr/>
      </w:pPr>
      <w:r>
        <w:rPr/>
        <w:t>Задолженности нет, тариф на 2016г – 20,93-не утверждено, остался-19,20</w:t>
        <w:tab/>
        <w:t>Бухгалтер: Офимкина С.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2:39:00Z</dcterms:created>
  <dc:creator>dell</dc:creator>
  <dc:description/>
  <cp:keywords/>
  <dc:language>en-US</dc:language>
  <cp:lastModifiedBy>dell</cp:lastModifiedBy>
  <cp:lastPrinted>2016-01-23T11:47:00Z</cp:lastPrinted>
  <dcterms:modified xsi:type="dcterms:W3CDTF">2016-02-10T11:39:00Z</dcterms:modified>
  <cp:revision>15</cp:revision>
  <dc:subject/>
  <dc:title/>
</cp:coreProperties>
</file>